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argel und Kartoffeln an Olivenöl-Vinaigret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800 g Früh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 grüner Spar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weißer Spar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1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3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Vinaigret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 entsteinte Oliv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L 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Zitronen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in der Schale in Salzwasser weich ga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pargel rüsten und unzerkleinert in Bouillon und Olivenöl zugedeckt knackig weich ga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ür die Vinaigrette die Oliven fein hacken, mit den restlichen Zutaten zu einer Sauce ver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noch heiß in Scheiben schneiden und auf Teller auslegen, Spargel darauf anrichten, Vinaigrette darüber träufel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0:37:00Z</dcterms:created>
  <dc:creator>Einhäuser</dc:creator>
  <dc:description/>
  <dc:language>en-US</dc:language>
  <cp:lastModifiedBy>Einhäuser</cp:lastModifiedBy>
  <dcterms:modified xsi:type="dcterms:W3CDTF">2003-10-16T00:40:00Z</dcterms:modified>
  <cp:revision>1</cp:revision>
  <dc:subject/>
  <dc:title>Spargel und Kartoffeln an Olivenöl-Vinaigrette</dc:title>
</cp:coreProperties>
</file>